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РИ СНОСЕ ПЯТИЭТАЖЕК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ВЛАСТИ ОБМАНЫВАЮТ,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ПОДГОТОВЬТЕСЬ ЗАРАНЕЕ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  <w:t>www.snos.inf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ВЫХОД ЕСТЬ!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РИ СНОСЕ ПЯТИЭТАЖЕК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ВЛАСТИ ОБМАНЫВАЮТ,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ПОДГОТОВЬТЕСЬ ЗАРАНЕЕ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  <w:t>www.snos.inf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ВЫХОД ЕСТЬ!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РИ СНОСЕ ПЯТИЭТАЖЕК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ВЛАСТИ ОБМАНЫВАЮТ,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ПОДГОТОВЬТЕСЬ ЗАРАНЕЕ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  <w:u w:val="single"/>
        </w:rPr>
        <w:t>www.snos.inf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ВЫХОД ЕСТЬ!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25:00Z</dcterms:created>
  <dc:creator>Admin</dc:creator>
  <dc:description/>
  <cp:keywords/>
  <dc:language>en-US</dc:language>
  <cp:lastModifiedBy>Admin</cp:lastModifiedBy>
  <dcterms:modified xsi:type="dcterms:W3CDTF">2011-11-11T15:25:00Z</dcterms:modified>
  <cp:revision>2</cp:revision>
  <dc:subject/>
  <dc:title>ПРИ СНОСЕ ПЯТИЭТАЖЕК</dc:title>
</cp:coreProperties>
</file>