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52"/>
          <w:szCs w:val="52"/>
        </w:rPr>
        <w:t xml:space="preserve">Снос пятиэтажек </w:t>
        <w:br/>
      </w:r>
      <w:r>
        <w:rPr>
          <w:sz w:val="32"/>
          <w:szCs w:val="32"/>
        </w:rPr>
        <w:t xml:space="preserve">Многолетние и законные надежды улучшить жилищные условия десятков тысяч жителей пятиэтажек под угрозой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епартамент жилищной политики пользуясь правовой незащищенностью переселяет жителей в “НОВЫЕ ХРУЩЕБЫ” по принцип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мната за комнату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32"/>
          <w:szCs w:val="32"/>
        </w:rPr>
        <w:t xml:space="preserve">вместо 18 м2 на человека и отдельных квартир. </w:t>
        <w:br/>
      </w:r>
    </w:p>
    <w:p>
      <w:pPr>
        <w:pStyle w:val="Normal"/>
        <w:pBdr>
          <w:bottom w:val="single" w:sz="12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МЫ ЗНАЕМ ЧТО ДЕЛАТЬ! </w:t>
        <w:br/>
        <w:t xml:space="preserve">Подробности на портале жителей пятиэтажек </w:t>
        <w:br/>
        <w:t>WWW.SNOS.INFO</w:t>
      </w:r>
    </w:p>
    <w:p>
      <w:pPr>
        <w:pStyle w:val="Normal"/>
        <w:pBdr>
          <w:bottom w:val="single" w:sz="12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52"/>
          <w:szCs w:val="52"/>
        </w:rPr>
        <w:t xml:space="preserve">Снос пятиэтажек </w:t>
        <w:br/>
      </w:r>
      <w:r>
        <w:rPr>
          <w:sz w:val="32"/>
          <w:szCs w:val="32"/>
        </w:rPr>
        <w:t xml:space="preserve">Многолетние и законные надежды улучшить жилищные условия десятков тысяч жителей пятиэтажек под угрозой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епартамент жилищной политики пользуясь правовой незащищенностью переселяет жителей в “НОВЫЕ ХРУЩЕБЫ” по принцип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мната за комнату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32"/>
          <w:szCs w:val="32"/>
        </w:rPr>
        <w:t xml:space="preserve">вместо 18 м2 на человека и отдельных квартир. </w:t>
        <w:br/>
      </w:r>
    </w:p>
    <w:p>
      <w:pPr>
        <w:pStyle w:val="Normal"/>
        <w:spacing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МЫ ЗНАЕМ ЧТО ДЕЛАТЬ! </w:t>
        <w:br/>
        <w:t xml:space="preserve">Подробности на портале жителей пятиэтажек </w:t>
        <w:br/>
        <w:t>WWW.SNOS.INFO</w:t>
      </w:r>
    </w:p>
    <w:sectPr>
      <w:type w:val="nextPage"/>
      <w:pgSz w:w="11906" w:h="16838"/>
      <w:pgMar w:left="85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4:40:00Z</dcterms:created>
  <dc:creator>Кушаков</dc:creator>
  <dc:description/>
  <cp:keywords/>
  <dc:language>en-US</dc:language>
  <cp:lastModifiedBy>Admin</cp:lastModifiedBy>
  <cp:lastPrinted>2011-10-14T22:07:00Z</cp:lastPrinted>
  <dcterms:modified xsi:type="dcterms:W3CDTF">2011-11-11T14:40:00Z</dcterms:modified>
  <cp:revision>2</cp:revision>
  <dc:subject/>
  <dc:title>Снос пятиэтажек </dc:title>
</cp:coreProperties>
</file>